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Образец №2.2</w:t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Arial Narrow" w:ascii="Arial Narrow" w:hAnsi="Arial Narrow"/>
        </w:rPr>
        <w:t xml:space="preserve">обществена поръчка </w:t>
      </w:r>
      <w:r>
        <w:rPr>
          <w:rFonts w:cs="Arial Narrow" w:ascii="Arial Narrow" w:hAnsi="Arial Narrow"/>
          <w:bCs/>
          <w:lang w:val="bg-BG"/>
        </w:rPr>
        <w:t xml:space="preserve">с предмет: </w:t>
      </w:r>
      <w:r>
        <w:rPr>
          <w:rFonts w:cs="Arial Narrow" w:ascii="Arial Narrow" w:hAnsi="Arial Narrow"/>
          <w:b/>
          <w:lang w:val="bg-BG"/>
        </w:rPr>
        <w:t xml:space="preserve">„Доставка на хранителни, нехранителни стоки, плодове и зеленчуци за нуждите на детските заведения на територията на Община Свищов” </w:t>
      </w:r>
      <w:r>
        <w:rPr>
          <w:rStyle w:val="5"/>
          <w:rFonts w:cs="Arial Narrow" w:ascii="Arial Narrow" w:hAnsi="Arial Narrow"/>
          <w:bCs w:val="false"/>
        </w:rPr>
        <w:t xml:space="preserve">за обособена позиция №2: </w:t>
      </w:r>
      <w:r>
        <w:rPr>
          <w:rFonts w:cs="Arial Narrow" w:ascii="Arial Narrow" w:hAnsi="Arial Narrow"/>
          <w:b/>
          <w:lang w:val="bg-BG"/>
        </w:rPr>
        <w:t>„</w:t>
      </w:r>
      <w:r>
        <w:rPr>
          <w:rFonts w:eastAsia="Calibri" w:cs="Arial Narrow" w:ascii="Arial Narrow" w:hAnsi="Arial Narrow"/>
          <w:b/>
          <w:lang w:val="ru-RU"/>
        </w:rPr>
        <w:t>Доставка на стоки, включени в списъка на стоките и услугите по чл.12, ал.1, т.1 от ЗОП”</w:t>
      </w:r>
      <w:r>
        <w:rPr>
          <w:rFonts w:cs="Arial Narrow" w:ascii="Arial Narrow" w:hAnsi="Arial Narrow"/>
          <w:b/>
          <w:lang w:val="bg-BG"/>
        </w:rPr>
        <w:t xml:space="preserve">, </w:t>
      </w:r>
      <w:r>
        <w:rPr>
          <w:rFonts w:cs="Arial Narrow" w:ascii="Arial Narrow" w:hAnsi="Arial Narrow"/>
          <w:lang w:val="bg-BG"/>
        </w:rPr>
        <w:t xml:space="preserve">в съответствие с техническата спецификация и изискванията на възложителя. 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 xml:space="preserve">1. </w:t>
      </w:r>
      <w:r>
        <w:rPr>
          <w:rFonts w:cs="Arial Narrow" w:ascii="Arial Narrow" w:hAnsi="Arial Narrow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lang w:val="ru-RU"/>
        </w:rPr>
        <w:t>Предлагаме при изпълнение на обособената позиция да доставяме следните стоки:</w:t>
      </w:r>
    </w:p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851"/>
        <w:gridCol w:w="3543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Изисквания за ка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20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Ве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парат за измиване на съдове и прибори за хранене, пластмасова бути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дходящ за автоматично бяло пр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Г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Гелообразен препарат за съд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епарат за тоалет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дназначен за дезинфекция и почистване на тоалетна чиния, пластмасова бути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епарат за фая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ечен препарат, почистващ в дълбочина, пластмасова бути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епарат за прозор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дназначен за почистване на стъкла и гладки повърхности, с антистатично действие, да не оставя следи и да създава защитен слой срещу праха и замърсяванията, пластмасова бути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Високо хигиенична почистваща пу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За дезинфекция и почистване на фаянсови повърхности, мрамор и теракота, да отстранява трудни за почистване пет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Течен сап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Анти бактериален, гелообразен, ароматизиран, пластмасови бути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епарат за почистване на пе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парат за почистване на загорели мазнини от фурни, печки и др. емайл. повърх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епарат за почистване на паркет и лам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>Препарат за почистване на паркет и лами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Универсален почистващ пре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парат за почистване на подове, теракота, мозайка, стени, фаянс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Препарат за съдомиялни машини във формата на таблетки, 3 в 1, 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56 бр. в ку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у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чиства, гланцира, дезинфекц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Салфе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а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0% целулозни фибри, без използване на опасни химикали, термично обработени за максимална стерилност, 100 броя в о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Гъби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омакинска гъба от дунапрен  с канал, с абразивна ч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Гъби за подсушаване па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а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пивателни гъби, абсорбиращи до няколко пъти своето тегло, комплект от 3 броя в о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Влажни кърпи /72 бр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</w:t>
            </w:r>
            <w:r>
              <w:rPr>
                <w:rFonts w:cs="Arial Narrow" w:ascii="Arial Narrow" w:hAnsi="Arial Narrow"/>
                <w:b w:val="false"/>
                <w:sz w:val="20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а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чистват,овлажняват и подхранват кожата, хигиенични, с капаче, несъдържащи алкох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епарат за мухъ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дпазва от  мухъл и плес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епарат за ръчно почистване и пране на килими, мокети, дама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зопасен и безвреден препарат за ръчно почистване/изпиране на килими, мокети, дамаски, концентрат – 5 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Течна гланцираща добавка за миялни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ак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Препарат за миялна машина INDESIT DFG 262 EU  по 6 броя в о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Торби за смет 35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ув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Торби за смет с връв създадени от висококачествени материали,което гарантира издръжливост, 50 бр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в ролка, 100 б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 в чув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Домакински гумени ръкавици 1 бр.в о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ак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Домакински гумени латексови ръкавици за работа с опасни химикали и препарати за почиств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</w:tbl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2. Срок за доставка – по установен график, до 7:00 часа франко склада на детските заведения, два пъти седмично след подаване на писмена заявка </w:t>
      </w:r>
      <w:r>
        <w:rPr>
          <w:rFonts w:cs="Arial Narrow" w:ascii="Arial Narrow" w:hAnsi="Arial Narrow"/>
          <w:b w:val="false"/>
          <w:lang w:val="ru-RU"/>
        </w:rPr>
        <w:t xml:space="preserve">(по факс, ел. поща, куриер или на представител на Изпълнителя) </w:t>
      </w:r>
      <w:r>
        <w:rPr>
          <w:rFonts w:cs="Arial Narrow" w:ascii="Arial Narrow" w:hAnsi="Arial Narrow"/>
          <w:b w:val="false"/>
        </w:rPr>
        <w:t>един ден преди деня на доставката за необходимите количества продукти от упълномощени лица от посочените детски заведения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3. Срок за замяна на доставени некачествени, неотговарящи на действащите стандарти хранителни продукти, с нарушена цялост на опаковката и непълно етикетирани в рамките на </w:t>
      </w:r>
      <w:r>
        <w:rPr>
          <w:rFonts w:cs="Arial Narrow" w:ascii="Arial Narrow" w:hAnsi="Arial Narrow"/>
        </w:rPr>
        <w:t>24</w:t>
      </w:r>
      <w:r>
        <w:rPr>
          <w:rFonts w:cs="Arial Narrow" w:ascii="Arial Narrow" w:hAnsi="Arial Narrow"/>
          <w:b w:val="false"/>
        </w:rPr>
        <w:t xml:space="preserve"> (словом: Двадесет и четири) </w:t>
      </w:r>
      <w:r>
        <w:rPr>
          <w:rFonts w:cs="Arial Narrow" w:ascii="Arial Narrow" w:hAnsi="Arial Narrow"/>
        </w:rPr>
        <w:t>часа</w:t>
      </w:r>
      <w:r>
        <w:rPr>
          <w:rFonts w:cs="Arial Narrow" w:ascii="Arial Narrow" w:hAnsi="Arial Narrow"/>
          <w:b w:val="false"/>
        </w:rPr>
        <w:t>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>4. Място на доставка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детските заведения на територията на община Свищов  – ДГ „Васил Левски“ с изнесена група на ул.“Плевенско шосе“ № 5, ДГ „Калина Малина“ с изнесени групи в с. Вардим и с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Б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Сливово и  гр. Свищов – ул. „Цар Борис“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 xml:space="preserve">№36, ДГ „Радост“, ДГ „Чиполино“, ДГ „Слънчо“,  ДГ „Радост“ с. Царевец с изнесени групи в с. Хаджи Димитрово, с. Козловец и с.Алеково, ДГ „Зорница“ с. Ореш с групи в с. Морава, с. Овча могила, с. Драгомирово и Млечна кухня – гр. Свищов. 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  <w:spacing w:val="-3"/>
        </w:rPr>
      </w:pPr>
      <w:r>
        <w:rPr>
          <w:rFonts w:cs="Arial Narrow" w:ascii="Arial Narrow" w:hAnsi="Arial Narrow"/>
          <w:b w:val="false"/>
        </w:rPr>
        <w:t xml:space="preserve">5. Доставяните видове и количества стоки да отговарят на изискванията за безопасност и качество, регламентирани в европейското и национално законодателство както и на действащите български държавни стандарти, като </w:t>
      </w:r>
      <w:r>
        <w:rPr>
          <w:rFonts w:cs="Arial Narrow" w:ascii="Arial Narrow" w:hAnsi="Arial Narrow"/>
          <w:b w:val="false"/>
          <w:spacing w:val="-3"/>
        </w:rPr>
        <w:t>при установено отклонение, същите трябва да бъдат подменени напълно в рамките на срокът по точка 3 от настоящото предлож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 Narrow" w:ascii="Arial Narrow" w:hAnsi="Arial Narrow"/>
          <w:b w:val="false"/>
          <w:spacing w:val="-3"/>
        </w:rPr>
        <w:t xml:space="preserve">6. </w:t>
      </w:r>
      <w:r>
        <w:rPr>
          <w:rFonts w:cs="Arial Narrow" w:ascii="Arial Narrow" w:hAnsi="Arial Narrow"/>
          <w:b w:val="false"/>
        </w:rPr>
        <w:t xml:space="preserve">Доставените стоки </w:t>
      </w:r>
      <w:r>
        <w:rPr>
          <w:rFonts w:cs="Arial Narrow" w:ascii="Arial Narrow" w:hAnsi="Arial Narrow"/>
          <w:b w:val="false"/>
          <w:bCs w:val="false"/>
          <w:lang w:eastAsia="ar-SA"/>
        </w:rPr>
        <w:t>ще</w:t>
      </w:r>
      <w:r>
        <w:rPr>
          <w:rFonts w:cs="Arial Narrow" w:ascii="Arial Narrow" w:hAnsi="Arial Narrow"/>
          <w:b w:val="false"/>
        </w:rPr>
        <w:t xml:space="preserve"> са етикетирани и маркирани съгласно Наредбата за изискванията за етикетирането и представянето на храни</w:t>
      </w:r>
      <w:r>
        <w:rPr>
          <w:rFonts w:cs="Arial Narrow" w:ascii="Arial Narrow" w:hAnsi="Arial Narrow"/>
          <w:b w:val="false"/>
          <w:spacing w:val="-3"/>
        </w:rPr>
        <w:t>те, приета с ПМС №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383</w:t>
      </w:r>
      <w:r>
        <w:rPr>
          <w:rFonts w:cs="Arial Narrow" w:ascii="Arial Narrow" w:hAnsi="Arial Narrow"/>
          <w:b w:val="false"/>
          <w:spacing w:val="-3"/>
        </w:rPr>
        <w:t>/</w:t>
      </w:r>
      <w:r>
        <w:rPr>
          <w:rFonts w:cs="Arial Narrow" w:ascii="Arial Narrow" w:hAnsi="Arial Narrow"/>
          <w:b w:val="false"/>
          <w:spacing w:val="-3"/>
          <w:lang w:val="ru-RU"/>
        </w:rPr>
        <w:t>04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12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2014</w:t>
      </w:r>
      <w:r>
        <w:rPr>
          <w:rFonts w:cs="Arial Narrow" w:ascii="Arial Narrow" w:hAnsi="Arial Narrow"/>
          <w:b w:val="false"/>
          <w:spacing w:val="-3"/>
        </w:rPr>
        <w:t xml:space="preserve"> г. В съответствие с чл.14, параграф 2 от Регламент (ЕС) №1169/2011 информацията на етикета се представя на български ези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/>
      </w:pPr>
      <w:r>
        <w:rPr>
          <w:rFonts w:cs="Arial Narrow" w:ascii="Arial Narrow" w:hAnsi="Arial Narrow"/>
          <w:b w:val="false"/>
          <w:spacing w:val="-3"/>
        </w:rPr>
        <w:t xml:space="preserve">7. </w:t>
      </w:r>
      <w:r>
        <w:rPr>
          <w:rFonts w:cs="Arial Narrow" w:ascii="Arial Narrow" w:hAnsi="Arial Narrow"/>
          <w:b w:val="false"/>
        </w:rPr>
        <w:t>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 w:val="false"/>
          <w:spacing w:val="-3"/>
        </w:rPr>
        <w:t xml:space="preserve">8. </w:t>
      </w:r>
      <w:r>
        <w:rPr>
          <w:rFonts w:cs="Arial Narrow" w:ascii="Arial Narrow" w:hAnsi="Arial Narrow"/>
          <w:b w:val="false"/>
        </w:rPr>
        <w:t>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8-04-23T09:35:00Z</cp:lastPrinted>
  <dcterms:modified xsi:type="dcterms:W3CDTF">2019-04-09T09:52:00Z</dcterms:modified>
  <cp:revision>145</cp:revision>
  <dc:subject/>
  <dc:title/>
</cp:coreProperties>
</file>